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a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ale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in which this type of pattern matching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TCHT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nd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().  Since match() is a call to mat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 (char *patter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matche(register char *pattern, register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ALID_PATTERN() and IS_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_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_valid_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_valid_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valid_pattern (char *pattern, int *error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pattern (char *pattern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